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1759978442"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1225351715"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1682831729"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55474738"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765142648"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676109357"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01771315"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522284377"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834302129"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018152283"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988196342"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890894057"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89494755"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1717649443"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544935730"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1671336196"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830253624"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169618732"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